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8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7,4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967974"/>
            <w:bookmarkStart w:id="1" w:name="_1364795759"/>
            <w:bookmarkStart w:id="2" w:name="_1364710192"/>
            <w:bookmarkStart w:id="3" w:name="_1364622774"/>
            <w:bookmarkStart w:id="4" w:name="_1364363317"/>
            <w:bookmarkStart w:id="5" w:name="_1364278296"/>
            <w:bookmarkStart w:id="6" w:name="_1364194108"/>
            <w:bookmarkStart w:id="7" w:name="_1364103573"/>
            <w:bookmarkStart w:id="8" w:name="_1364018180"/>
            <w:bookmarkStart w:id="9" w:name="_1363758473"/>
            <w:bookmarkStart w:id="10" w:name="_1363673755"/>
            <w:bookmarkStart w:id="11" w:name="_1363502852"/>
            <w:bookmarkStart w:id="12" w:name="_1363413635"/>
            <w:bookmarkStart w:id="13" w:name="_1361600957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2132423012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  <w:t>22 апреля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;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474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pt;margin-top:8.2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Продолжается стабильное падение уровня воды на всех реках бассейна Западной Двины с интенсивностью 5-29 см в сутки. За прошедшие сутки в верховье Западной Двины, в районе г. Велиж, отмечалось прохождение максимального уровня весеннего половодья, который находился в пределах средних многолетних значений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 и находится в пределах от 5 до 9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На реках бассейна Западной Двины будет продолжаться дальнейший спад уровня воды весеннего половодья.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ым падением уровня воды гидрологический бюллетень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выпускаться не будет. За информацией обращаться в отдел гидрологии  тел. 24 93 74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Отдел Гидрологии</dc:creator>
  <dc:description/>
  <cp:keywords/>
  <dc:language>en-US</dc:language>
  <cp:lastModifiedBy>User</cp:lastModifiedBy>
  <cp:lastPrinted>2011-04-22T11:18:00Z</cp:lastPrinted>
  <dcterms:modified xsi:type="dcterms:W3CDTF">2011-04-22T10:22:00Z</dcterms:modified>
  <cp:revision>2</cp:revision>
  <dc:subject/>
  <dc:title>ВИТЕБСКИЙ ОБЛАСТНОЙ ЦЕНТР ПО ГИДРОМЕТЕОРОЛОГИИ И МОНИТОРИНГУ ОКРУЖАЮЩЕЙ СРЕДЫ</dc:title>
</cp:coreProperties>
</file>